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2"/>
          <w:szCs w:val="22"/>
        </w:rPr>
      </w:pPr>
      <w:r>
        <w:rPr>
          <w:rFonts w:cs="Tahoma" w:ascii="Tahoma" w:hAnsi="Tahoma"/>
          <w:b/>
          <w:sz w:val="22"/>
          <w:szCs w:val="22"/>
        </w:rPr>
        <w:t>Note e approfondiment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30/06/2007</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ontratti pubblici – disciplina del subappalt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Il problema dell’estensione del divieto di subappalto alla categoria OG 11 (impianti tecnologici).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La soluzione fornita dal Consiglio di Stato.</w:t>
      </w:r>
    </w:p>
    <w:p>
      <w:pPr>
        <w:pStyle w:val="Normal"/>
        <w:jc w:val="both"/>
        <w:rPr>
          <w:rFonts w:ascii="Tahoma" w:hAnsi="Tahoma" w:cs="Tahoma"/>
          <w:b/>
          <w:b/>
          <w:sz w:val="22"/>
          <w:szCs w:val="22"/>
        </w:rPr>
      </w:pPr>
      <w:r>
        <w:rPr>
          <w:rFonts w:cs="Tahoma" w:ascii="Tahoma" w:hAnsi="Tahoma"/>
          <w:b/>
          <w:sz w:val="22"/>
          <w:szCs w:val="22"/>
        </w:rPr>
      </w:r>
    </w:p>
    <w:p>
      <w:pPr>
        <w:pStyle w:val="TextBody"/>
        <w:rPr/>
      </w:pPr>
      <w:r>
        <w:rPr>
          <w:rFonts w:cs="Tahoma" w:ascii="Tahoma" w:hAnsi="Tahoma"/>
          <w:b w:val="false"/>
          <w:i/>
          <w:sz w:val="22"/>
          <w:szCs w:val="22"/>
        </w:rPr>
        <w:t>Il Consiglio di Stato, sezione sesta, nella sentenza del 11 maggio 2007, n. 2306 ha stabilito che, in riferimento alla lavorazioni riconducibili alla categoria OG 11, il divieto di subappalto non opera sulla categoria unitariamente considerata, ma si applica solo in relazione alle singole opere speciali (comprese nella categoria OG 11) che singolarmente considerate superino la soglia del 15 per cento dell’importo totale dei lavori. Le pubbliche amministrazioni non possono quindi prevedere il divieto di subappalto per la categoria OG 11 senza alcuna specificazione ulteriore, sommando gli importi delle singole lavorazioni speciali in essa comprese, in quanto tale sommatoria avrebbe l’effetto di determinare una estensione generalizzata della portata del divieto di subappalto.</w:t>
      </w:r>
    </w:p>
    <w:p>
      <w:pPr>
        <w:pStyle w:val="Heading2"/>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sz w:val="22"/>
          <w:szCs w:val="22"/>
        </w:rPr>
        <w:t>Il Consiglio di Stato torna a pronunciarsi in ordine all’applicabilità del divieto di subappalto alle lavorazioni riconducibili alla categoria OG 11 (impianti tecnologici). Tale categoria costituisce una lavorazione atipica: essa infatti, pur essendo elencata fra le categorie generali, assorbe sostanzialmente le categorie di opere speciali OS 3, OS 5, OS 28 ed OS 30.</w:t>
      </w:r>
    </w:p>
    <w:p>
      <w:pPr>
        <w:pStyle w:val="Bodytext23"/>
        <w:spacing w:before="0" w:after="0"/>
        <w:jc w:val="both"/>
        <w:rPr>
          <w:rFonts w:ascii="Tahoma" w:hAnsi="Tahoma" w:cs="Tahoma"/>
          <w:color w:val="000000"/>
          <w:sz w:val="22"/>
          <w:szCs w:val="22"/>
        </w:rPr>
      </w:pPr>
      <w:r>
        <w:rPr>
          <w:rFonts w:cs="Tahoma" w:ascii="Tahoma" w:hAnsi="Tahoma"/>
          <w:color w:val="000000"/>
          <w:sz w:val="22"/>
          <w:szCs w:val="22"/>
        </w:rPr>
      </w:r>
    </w:p>
    <w:p>
      <w:pPr>
        <w:pStyle w:val="Bodytext23"/>
        <w:spacing w:before="0" w:after="0"/>
        <w:jc w:val="both"/>
        <w:rPr>
          <w:rFonts w:ascii="Tahoma" w:hAnsi="Tahoma" w:cs="Tahoma"/>
          <w:color w:val="000000"/>
          <w:sz w:val="22"/>
          <w:szCs w:val="22"/>
        </w:rPr>
      </w:pPr>
      <w:r>
        <w:rPr>
          <w:rFonts w:cs="Tahoma" w:ascii="Tahoma" w:hAnsi="Tahoma"/>
          <w:color w:val="000000"/>
          <w:sz w:val="22"/>
          <w:szCs w:val="22"/>
        </w:rPr>
        <w:t>La categoria OG 11, secondo la declaratoria fornita dall’allegato “A” al D.P.R. 21 dicembre 2000, n. 34, riguarda “la fornitura, il montaggio e la manutenzione o la ristrutturazione di un insieme coordinato di impianti di riscaldamento, di ventilazione e condizionamento del clima, di impianti idrico sanitari, di cucine, di lavanderie, del gas ed antincendio, di impianti pneumatici, di impianti antintrusione, di impianti elettrici, telefonici, radiotelefonici, televisivi nonché di reti di trasmissione dati e simili, completi di ogni connessa opera muraria, complementare o accessoria, da realizzarsi congiuntamente in interventi appartenenti alle categorie generali che siano stati già realizzati o siano in corso di costruzione”. Da tale definizione si rileva agevolmente la stretta connessione di tale lavorazione con le categorie di opere speciali: OS 3 (impianti idrico-sanitario, cucine, lavanderie), OS 5 (impianti pneumatici e antintrusione), OS 28 (impianti termici e di condizionamento) e OS 30 (impianti interni elettrici, telefonici, radiotelefonici e televisivi).</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sz w:val="22"/>
          <w:szCs w:val="22"/>
        </w:rPr>
        <w:t>Tale situazione di presupposta equipollenza ha determinato ampie discussioni in merito alla applicabilità del divieto di subappalto previsto per le S.I.O.S. (strutture, impianti ed opere speciali)</w:t>
      </w:r>
      <w:r>
        <w:rPr>
          <w:rStyle w:val="FootnoteCharacters"/>
          <w:rStyle w:val="FootnoteAnchor"/>
          <w:rFonts w:cs="Tahoma" w:ascii="Tahoma" w:hAnsi="Tahoma"/>
          <w:sz w:val="22"/>
          <w:szCs w:val="22"/>
        </w:rPr>
        <w:footnoteReference w:id="2"/>
      </w:r>
      <w:r>
        <w:rPr>
          <w:rFonts w:cs="Tahoma" w:ascii="Tahoma" w:hAnsi="Tahoma"/>
          <w:sz w:val="22"/>
          <w:szCs w:val="22"/>
        </w:rPr>
        <w:t xml:space="preserve"> anche alla categoria generale OG 11, qualora superiore al 15 % del totale dei lavor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rticolo 37, comma 11, del decreto legislativo 12 aprile 2006, n. 163 (codice dei contratti pubblici di lavori, servizi e forniture), riproponendo il contenuto dell’articolo 13, comma 7, della legge 11 febbraio 1994, n. 109 (legge Merloni), stabilisce il divieto di subappalto per quelle lavorazioni di notevole contenuto tecnologico o di rilevante complessità tecnica, quali strutture, impianti e opere speciali qualora una o più di tali opere sia superiore al 15 per cento dell'importo totale dei lavor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passato l’Autorità di vigilanza sui lavori pubblici (adesso Autorità per la vigilanza sui contratti pubblici di lavori, servizi e forniture</w:t>
      </w:r>
      <w:r>
        <w:rPr>
          <w:rStyle w:val="FootnoteCharacters"/>
          <w:rStyle w:val="FootnoteAnchor"/>
          <w:rFonts w:cs="Tahoma" w:ascii="Tahoma" w:hAnsi="Tahoma"/>
          <w:sz w:val="22"/>
          <w:szCs w:val="22"/>
        </w:rPr>
        <w:footnoteReference w:id="3"/>
      </w:r>
      <w:r>
        <w:rPr>
          <w:rFonts w:cs="Tahoma" w:ascii="Tahoma" w:hAnsi="Tahoma"/>
          <w:sz w:val="22"/>
          <w:szCs w:val="22"/>
        </w:rPr>
        <w:t>) ha sostenuto la tesi della piena applicabilità del divieto di subappalto anche alla categoria OG 11. Nella determinazione n. 27 del 16 ottobre 2002 l’Autorità ha infatti affermato che il divieto di subappalto previsto dall’articolo 13, comma 7, delle legge Merloni si applica anche alla categoria OG 11 “in quanto questa è da considerarsi appartenente all’elenco delle strutture, impianti ed opere speciali di cui all’articolo 72, comma 4, del D.P.R. 21 dicembre 1999, n. 554 per la ragione che non è altro che la somma delle lavorazioni indicate nelle lettere b), d) ed e) del suddetto comma, e cioè delle categorie specializzate OS 3, OS 5, OS 28 e OS 30 per le quali nessun dubbio o incertezza esiste in ordine al suddetto divieto di subappal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Consiglio di Stato, sezione sesta, nella sentenza del 11 maggio 2007, n. 2306 ha fornito una diversa soluzione, discostandosi nettamente dalla interpretazione elaborata dall’Autorità di vigilanz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lla decisione richiamata il collegio non mette in dubbio il carattere assorbente della OG 11 e quindi la presupposta equipollenza tra tale categoria e le categorie OS 3, OS 5, OS 28 e OS 30; tuttavia, partendo proprio dal carattere composito della categoria OG 11, i giudici amministrativi hanno ravvisato la necessità di individuare all’interno della stessa le lavorazioni rientranti in categorie speciali (secondo la definizione dell'articolo 72, comma 4, del D.P.R. 554/1999) e di effettuare su ciascuna di tali lavorazioni singolarmente considerate la verifica del superamento della soglia del 15% dell'importo totale dei lavor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sostanza il ragionamento compiuto dai  giudici amministrativi è stato rivolto a stabilire se la soglia del 15 %, al di sopra della quale la legge fa scattare il divieto di subappalto, debba essere calcolata sommando l’importo delle singole lavorazioni speciali incluse nella categoria OG 11, o se, al contrario, tale soglia debba essere riferita alle singole opere specializzate individualmente considerate, con la conseguenza che in tal caso il divieto di subappalto opererebbe solo per quelle lavorazioni speciali il cui importo sia superiore al 15 % dell’importo dell’appal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Conformemente alla precedente decisione del 19 agosto 2003, n. 4671 il Consiglio di Stato ha optato per la seconda soluzione interpretativa, affermando che:</w:t>
      </w:r>
    </w:p>
    <w:p>
      <w:pPr>
        <w:pStyle w:val="Normal"/>
        <w:numPr>
          <w:ilvl w:val="0"/>
          <w:numId w:val="2"/>
        </w:numPr>
        <w:jc w:val="both"/>
        <w:rPr>
          <w:rFonts w:ascii="Tahoma" w:hAnsi="Tahoma" w:cs="Tahoma"/>
          <w:sz w:val="22"/>
          <w:szCs w:val="22"/>
        </w:rPr>
      </w:pPr>
      <w:r>
        <w:rPr>
          <w:rFonts w:cs="Tahoma" w:ascii="Tahoma" w:hAnsi="Tahoma"/>
          <w:sz w:val="22"/>
          <w:szCs w:val="22"/>
        </w:rPr>
        <w:t>il divieto di subappalto può operare anche con riferimento a categorie generali come la categoria OG 11, in quanto tale categoria ricomprende una serie di opere specializzate;</w:t>
      </w:r>
    </w:p>
    <w:p>
      <w:pPr>
        <w:pStyle w:val="Normal"/>
        <w:numPr>
          <w:ilvl w:val="0"/>
          <w:numId w:val="2"/>
        </w:numPr>
        <w:jc w:val="both"/>
        <w:rPr/>
      </w:pPr>
      <w:r>
        <w:rPr>
          <w:rFonts w:cs="Tahoma" w:ascii="Tahoma" w:hAnsi="Tahoma"/>
          <w:sz w:val="22"/>
          <w:szCs w:val="22"/>
        </w:rPr>
        <w:t>il divieto di subappalto opera solo in relazione alle singole opere speciali (comprese nella categoria OG 11) che singolarmente considerate superino la soglia del 15 per cento dell’importo totale dei lavori;</w:t>
      </w:r>
    </w:p>
    <w:p>
      <w:pPr>
        <w:pStyle w:val="Normal"/>
        <w:numPr>
          <w:ilvl w:val="0"/>
          <w:numId w:val="2"/>
        </w:numPr>
        <w:jc w:val="both"/>
        <w:rPr>
          <w:rFonts w:ascii="Tahoma" w:hAnsi="Tahoma" w:cs="Tahoma"/>
          <w:sz w:val="22"/>
          <w:szCs w:val="22"/>
        </w:rPr>
      </w:pPr>
      <w:r>
        <w:rPr>
          <w:rFonts w:cs="Tahoma" w:ascii="Tahoma" w:hAnsi="Tahoma"/>
          <w:sz w:val="22"/>
          <w:szCs w:val="22"/>
        </w:rPr>
        <w:t>deve essere invece esclusa la possibilità per la stazione appaltante di prevedere il divieto di subappalto per la categoria OG 11 senza alcuna specificazione ulteriore, sommando gli importi delle singole lavorazioni speciali in essa comprese, in quanto tale sommatoria avrebbe l’effetto di determinare una estensione generalizzata della portata del divieto di subappal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definitiva i giudici di secondo grado affermano che “è onere delle amministrazioni appaltanti, che intendano contemplare nei bandi il divieto di subappalto per le opere della categoria OG 11, verificare se le singole opere speciali ivi rientranti superino o meno, singolarmente considerate, la soglia del 15 per cento”. Il divieto di subappalto infatti non può essere riferito genericamente alla categoria OG 11, ma solo alle categorie specializzate (comprese all’interno della OG 11) che superino la soglia del 15 % prevista dall’articolo 37, comma 11, del codice.</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e strutture, impianti ed opere speciali (S.I.O.S.) sono le lavorazioni di importo superiore al dieci per cento dell’importo complessivo dell’opera o a 150.000 Euro elencate all’articolo 72, comma 4, del D.P.R. 554/1999: </w:t>
      </w:r>
      <w:r>
        <w:rPr>
          <w:i/>
        </w:rPr>
        <w:t>a</w:t>
      </w:r>
      <w:r>
        <w:rPr/>
        <w:t xml:space="preserve">) il restauro, la manutenzione di superfici decorate di beni architettonici, il restauro di beni mobili, di interesse storico, artistico ed archeologico; </w:t>
      </w:r>
      <w:r>
        <w:rPr>
          <w:i/>
        </w:rPr>
        <w:t>b</w:t>
      </w:r>
      <w:r>
        <w:rPr/>
        <w:t xml:space="preserve">) l'installazione, la gestione e la manutenzione ordinaria di impianti idrosanitari, del gas, antincendio, di termoregolazione, di cucina e di lavanderia; </w:t>
      </w:r>
      <w:r>
        <w:rPr>
          <w:i/>
        </w:rPr>
        <w:t>c</w:t>
      </w:r>
      <w:r>
        <w:rPr/>
        <w:t xml:space="preserve">) l'installazione, la gestione e la manutenzione di impianti trasportatori, ascensori, scale mobili, di sollevamento e di trasporto; </w:t>
      </w:r>
      <w:r>
        <w:rPr>
          <w:i/>
        </w:rPr>
        <w:t>d</w:t>
      </w:r>
      <w:r>
        <w:rPr/>
        <w:t xml:space="preserve">) l'installazione, gestione e manutenzione di impianti pneumatici, di impianti antintrusione; </w:t>
      </w:r>
      <w:r>
        <w:rPr>
          <w:i/>
        </w:rPr>
        <w:t>e</w:t>
      </w:r>
      <w:r>
        <w:rPr/>
        <w:t xml:space="preserve">) l'installazione, la gestione e la manutenzione di impianti elettrici, telefonici, radiotelefonici, televisivi e simili; </w:t>
      </w:r>
      <w:r>
        <w:rPr>
          <w:i/>
        </w:rPr>
        <w:t>f</w:t>
      </w:r>
      <w:r>
        <w:rPr/>
        <w:t xml:space="preserve">) i rilevamenti topografici speciali e le esplorazioni del sottosuolo con mezzi speciali; </w:t>
      </w:r>
      <w:r>
        <w:rPr>
          <w:i/>
        </w:rPr>
        <w:t>g</w:t>
      </w:r>
      <w:r>
        <w:rPr/>
        <w:t xml:space="preserve">) le fondazioni speciali, i consolidamenti di terreni, i pozzi; </w:t>
      </w:r>
      <w:r>
        <w:rPr>
          <w:i/>
        </w:rPr>
        <w:t>h</w:t>
      </w:r>
      <w:r>
        <w:rPr/>
        <w:t xml:space="preserve">) la bonifica ambientale di materiali tossici e nocivi; </w:t>
      </w:r>
      <w:r>
        <w:rPr>
          <w:i/>
        </w:rPr>
        <w:t>i</w:t>
      </w:r>
      <w:r>
        <w:rPr/>
        <w:t xml:space="preserve">) i dispositivi strutturali, i giunti di dilatazione, e gli apparecchi di appoggio, i ritegni antisismici; </w:t>
      </w:r>
      <w:r>
        <w:rPr>
          <w:i/>
        </w:rPr>
        <w:t>l</w:t>
      </w:r>
      <w:r>
        <w:rPr/>
        <w:t xml:space="preserve">) la fornitura e posa in opera di strutture e di elementi prefabbricati prodotti industrialmente; </w:t>
      </w:r>
      <w:r>
        <w:rPr>
          <w:i/>
        </w:rPr>
        <w:t>m</w:t>
      </w:r>
      <w:r>
        <w:rPr/>
        <w:t xml:space="preserve">) l'armamento ferroviario; </w:t>
      </w:r>
      <w:r>
        <w:rPr>
          <w:i/>
        </w:rPr>
        <w:t>n</w:t>
      </w:r>
      <w:r>
        <w:rPr/>
        <w:t xml:space="preserve">) gli impianti per la trazione elettrica; </w:t>
      </w:r>
      <w:r>
        <w:rPr>
          <w:i/>
        </w:rPr>
        <w:t>o</w:t>
      </w:r>
      <w:r>
        <w:rPr/>
        <w:t xml:space="preserve">) gli impianti di trattamento rifiuti; </w:t>
      </w:r>
      <w:r>
        <w:rPr>
          <w:i/>
        </w:rPr>
        <w:t>p</w:t>
      </w:r>
      <w:r>
        <w:rPr/>
        <w:t>) gli impianti di potabilizzazione.</w:t>
      </w:r>
    </w:p>
  </w:footnote>
  <w:footnote w:id="3">
    <w:p>
      <w:pPr>
        <w:pStyle w:val="Footnote"/>
        <w:jc w:val="both"/>
        <w:rPr/>
      </w:pPr>
      <w:r>
        <w:rPr>
          <w:rStyle w:val="FootnoteCharacters"/>
        </w:rPr>
        <w:footnoteRef/>
      </w:r>
      <w:r>
        <w:rPr/>
        <w:t xml:space="preserve"> </w:t>
      </w:r>
      <w:r>
        <w:rPr/>
        <w:t>L’articolo 6 del D.Lgs. 12 aprile 2006, n. 163 prevede che l’Autorità per la vigilanza sui lavori pubblici assume la denominazione di Autorità per la vigilanza sui contratti pubblici di lavori, servizi e forni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3">
    <w:name w:val="bodytext23"/>
    <w:basedOn w:val="Normal"/>
    <w:qFormat/>
    <w:pPr>
      <w:spacing w:before="100" w:after="100"/>
    </w:pPr>
    <w:rPr>
      <w:rFonts w:ascii="Arial Unicode MS" w:hAnsi="Arial Unicode MS" w:eastAsia="Arial Unicode MS" w:cs="Arial Unicode MS"/>
      <w:color w:val="00008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5:57:00Z</dcterms:created>
  <dc:creator>wdamiani</dc:creator>
  <dc:description/>
  <cp:keywords/>
  <dc:language>en-US</dc:language>
  <cp:lastModifiedBy>Alberto Barbiero</cp:lastModifiedBy>
  <cp:lastPrinted>2007-06-29T16:06:00Z</cp:lastPrinted>
  <dcterms:modified xsi:type="dcterms:W3CDTF">2010-04-18T15:23:00Z</dcterms:modified>
  <cp:revision>16</cp:revision>
  <dc:subject/>
  <dc:title>3</dc:title>
</cp:coreProperties>
</file>